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41" w:firstLine="283"/>
        <w:jc w:val="right"/>
        <w:rPr/>
      </w:pPr>
      <w:r>
        <w:rPr/>
      </w:r>
    </w:p>
    <w:p>
      <w:pPr>
        <w:pStyle w:val="Normal"/>
        <w:ind w:left="142" w:right="-141" w:firstLine="283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ект 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left" w:pos="5970" w:leader="none"/>
        </w:tabs>
        <w:ind w:left="142" w:right="-141" w:firstLine="283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  <w:t>(восемнадца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                                                                    №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lang w:val="en-US"/>
        </w:rPr>
        <w:t>О внесении изменени</w:t>
      </w:r>
      <w:r>
        <w:rPr/>
        <w:t>й</w:t>
      </w:r>
      <w:r>
        <w:rPr>
          <w:lang w:val="en-US"/>
        </w:rPr>
        <w:t xml:space="preserve"> в  Положение о </w:t>
      </w:r>
      <w:r>
        <w:rPr/>
        <w:t>Молодежном парламенте Новосибирской области</w:t>
      </w:r>
    </w:p>
    <w:p>
      <w:pPr>
        <w:pStyle w:val="Normal"/>
        <w:autoSpaceDE w:val="false"/>
        <w:ind w:firstLine="426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539"/>
        <w:rPr/>
      </w:pPr>
      <w:r>
        <w:rPr/>
        <w:t>ПОСТАНОВЛЯЕТ: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Внести в Положение о Молодежном парламенте Новосибирской области,</w:t>
      </w:r>
      <w:r>
        <w:rPr/>
        <w:t xml:space="preserve"> утвержденное постановлением Законодательного Собрания Новосибирской области от 19 ноября 2014 года № 202 (с изменениями, внесенными постановлениями Законодательного Собрания Новосибирской области от 28 мая 2015 года № 113, от 26 апреля 2017 года № 81, от 23 мая 2017 года № 105,</w:t>
      </w:r>
      <w:r>
        <w:rPr>
          <w:lang w:val="ru-RU"/>
        </w:rPr>
        <w:t xml:space="preserve">             </w:t>
      </w:r>
      <w:r>
        <w:rPr/>
        <w:t xml:space="preserve"> от 2 ноября 2017 года</w:t>
      </w:r>
      <w:r>
        <w:rPr>
          <w:lang w:val="ru-RU"/>
        </w:rPr>
        <w:t xml:space="preserve"> № 184</w:t>
      </w:r>
      <w:r>
        <w:rPr/>
        <w:t>,</w:t>
      </w:r>
      <w:r>
        <w:rPr>
          <w:lang w:val="ru-RU"/>
        </w:rPr>
        <w:t xml:space="preserve"> от 27 сентября 2018 года № 141,</w:t>
      </w:r>
      <w:r>
        <w:rPr/>
        <w:t xml:space="preserve"> </w:t>
      </w:r>
      <w:r>
        <w:rPr>
          <w:lang w:val="ru-RU"/>
        </w:rPr>
        <w:t xml:space="preserve">от 17 декабря 2020 года № 98) следующие изменения: 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1)</w:t>
      </w:r>
      <w:r>
        <w:rPr/>
        <w:t xml:space="preserve"> </w:t>
      </w:r>
      <w:r>
        <w:rPr>
          <w:lang w:val="ru-RU"/>
        </w:rPr>
        <w:t>дополнить пунктом 2.1 следующего содержания: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«2.1. Молодежный парламент имеет свою символику, бланки с собственным наименованием.»;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2) в подпункте 4 пункта 6 слова «Молодежном парламенте при Государственной Думе Федерального Собрания Российской Федерации»</w:t>
      </w:r>
      <w:r>
        <w:rPr/>
        <w:t xml:space="preserve"> </w:t>
      </w:r>
      <w:r>
        <w:rPr>
          <w:lang w:val="ru-RU"/>
        </w:rPr>
        <w:t>заменить словами «Общественной молодежной палате (Молодежном парламенте) при Государственной Думе Федерального Собрания Российской Федерации (далее –Молодежный парламент при Государственной Думе Федерального Собрания Российской Федерации)»;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lang w:val="ru-RU"/>
        </w:rPr>
        <w:t>3)  пункт 7 изложить в следующей редакции: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«7. Для реализации задач Молодежный парламент осуществляет следующие полномочия: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lang w:val="ru-RU"/>
        </w:rPr>
        <w:t>1) разрабатывает предложения по совершенствованию законодательства Новосибирской области, в том числе по вопросам, затрагивающим права и законные интересы молодежи;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2) представляет интересы молодежи Новосибирской области в Молодежном парламенте при Государственной Думе Федерального Собрания Российской Федерации;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lang w:val="ru-RU"/>
        </w:rPr>
        <w:t>3) взаимодействует с молодежными парламентскими структурами субъектов Российской Федерации, муниципальных образований Новосибирской области, иными молодежными общественными объединениями;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lang w:val="ru-RU"/>
        </w:rPr>
        <w:t>4) осуществляет подготовку информационных и иных материалов для реализации целей и задач своей деятельности;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5) иные полномочия в соответствии с федеральным законодательством и законодательством Новосибирской области.»;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lang w:val="ru-RU"/>
        </w:rPr>
        <w:t>4)</w:t>
      </w:r>
      <w:r>
        <w:rPr/>
        <w:t xml:space="preserve"> </w:t>
      </w:r>
      <w:r>
        <w:rPr>
          <w:lang w:val="ru-RU"/>
        </w:rPr>
        <w:t>подпункт 5 пункта 19 изложить в следующей редакции: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«5) внесение в комитет Законодательного Собрания Новосибирской области, в направления деятельности которого входит рассмотрение и подготовка вопросов в сфере молодежной политики, ежегодного доклада о деятельности Молодежного парламента.».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2. Настоящее постановление вступает в силу с момента его принятия.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29"/>
      </w:tblGrid>
      <w:tr>
        <w:trPr/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Законодательного Собран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И. Шимки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Val">
    <w:name w:val="val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1:00Z</dcterms:created>
  <dc:creator>fts</dc:creator>
  <dc:description/>
  <cp:keywords/>
  <dc:language>en-US</dc:language>
  <cp:lastModifiedBy>Сыч Снежана Николаевна</cp:lastModifiedBy>
  <cp:lastPrinted>2022-01-25T09:55:00Z</cp:lastPrinted>
  <dcterms:modified xsi:type="dcterms:W3CDTF">2022-02-09T07:41:00Z</dcterms:modified>
  <cp:revision>2</cp:revision>
  <dc:subject/>
  <dc:title>Проект</dc:title>
</cp:coreProperties>
</file>